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31"/>
      </w:tblGrid>
      <w:tr>
        <w:trPr>
          <w:trHeight w:val="1481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5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рядку  предоставления  в 2017 – 2019 годах администрацией муниципального района Хворостянский Самарской области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изводственных показателя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сельскохозяйственного товаропроизводителя, муниципальный райо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квартал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702"/>
        <w:gridCol w:w="2268"/>
        <w:gridCol w:w="1701"/>
        <w:gridCol w:w="1417"/>
        <w:gridCol w:w="2127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текущего финансо-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предыдущего отчетного 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ётного кварт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за отчётный  кварта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еку-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го года  нарастаю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производства коровьего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ём реализованного и (или) отгруженного на собственную переработку в физическом весе коровьего моло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ельскохозяйственного товаропроизводителя*                                 ___________ 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бухгалтер сельскохозяйственного товаропроизводителя**  </w:t>
        <w:tab/>
        <w:t xml:space="preserve">                 ___________ 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Дата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widowControl/>
        <w:ind w:right="-598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Для крестьянских (фермерских) хозяйств – подпись главы крестьянского (фермерского) хозяйства, для индивидуальных пред-принимателей – подпись индивидуального предпринимателя. </w:t>
      </w:r>
    </w:p>
    <w:p>
      <w:pPr>
        <w:pStyle w:val="ConsPlusNonformat"/>
        <w:widowControl/>
        <w:ind w:right="-598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sectPr>
      <w:type w:val="continuous"/>
      <w:pgSz w:orient="landscape" w:w="16838" w:h="11906"/>
      <w:pgMar w:left="1134" w:right="1134" w:gutter="0" w:header="709" w:top="765" w:footer="0" w:bottom="14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altName w:val="Verdan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;Verdana" w:hAnsi="Tahoma;Verdana" w:cs="Tahoma;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55:00Z</dcterms:created>
  <dc:creator>Ерофеев Сергей Николаевич</dc:creator>
  <dc:description/>
  <dc:language>en-US</dc:language>
  <cp:lastModifiedBy>gelealla</cp:lastModifiedBy>
  <cp:lastPrinted>2017-03-17T09:40:00Z</cp:lastPrinted>
  <dcterms:modified xsi:type="dcterms:W3CDTF">2017-03-30T10:13:32Z</dcterms:modified>
  <cp:revision>45</cp:revision>
  <dc:subject/>
  <dc:title>  ПРИЛОЖЕНИЕ 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